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муниципальной программе Роговского сельского поселения              Тимашевского района «Безопасность жизнедеятельности  населения и территории поселения» на 2024-2026 годы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шения Совета Роговского сельского поселения Тимашевского района  от 28 марта 2024 г. № 188 и от 26 апреля 2024г. № 190 «О внесении изменения Совета Роговского сельского поселения Тимашевского района от 20 декабря 2023 г. №178 «О бюджете Роговского сельского поселения Тимашевского района на 2024 год» планируется внести следующие изменения в муниципальную программу Роговского сельского поселения Тимашевского района «Безопасность жизнедеятельности населения и территории поселения» на 2024-2026 годы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ение средств в сумме 386,10 тыс. руб. на мероприятие «Предупреждение и ликвидация чрезвычайных ситуаций, стихийных бедствий и их последствий»  на определение критериев безопасности ГТС, согласно «Плана мероприятий по финансированию работ декларирования безопасности гидротехнических сооружений, расположенных на территории Роговского сельского поселения Тимашевского района на период 2021-2031 годы, утвержденного решением Совета Роговского сельского поселения Тимашевского района от 17 августа 2021 г. № 84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величение средств в сумме 6,4 тыс. руб. на мероприятие «Обеспечение пожарной безопасности» для приобретения знаков пожарный гидрант в количестве 4 шт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овского 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                                                  Л.Н. Киселе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311">
    <w:name w:val="Основной текст с отступом 3 Знак1"/>
    <w:qFormat/>
    <w:rPr>
      <w:sz w:val="28"/>
      <w:szCs w:val="24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right="-185" w:firstLine="900"/>
    </w:pPr>
    <w:rPr>
      <w:rFonts w:ascii="Times New Roman" w:hAnsi="Times New Roman" w:cs="Times New Roman"/>
      <w:sz w:val="28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46:00Z</dcterms:created>
  <dc:creator>User</dc:creator>
  <dc:description/>
  <cp:keywords/>
  <dc:language>en-US</dc:language>
  <cp:lastModifiedBy>Фёдорова</cp:lastModifiedBy>
  <cp:lastPrinted>2024-05-21T09:57:00Z</cp:lastPrinted>
  <dcterms:modified xsi:type="dcterms:W3CDTF">2024-05-21T06:59:00Z</dcterms:modified>
  <cp:revision>74</cp:revision>
  <dc:subject/>
  <dc:title>Председателю контрольно-счетной</dc:title>
</cp:coreProperties>
</file>